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>
          <w:rFonts w:ascii="Tahoma" w:hAnsi="Tahoma" w:cs="Tahoma"/>
          <w:b/>
          <w:b/>
          <w:bCs/>
          <w:sz w:val="32"/>
          <w:szCs w:val="32"/>
          <w:lang w:val="ru-RU"/>
        </w:rPr>
      </w:pPr>
      <w:r>
        <w:rPr>
          <w:rFonts w:cs="Tahoma" w:ascii="Tahoma" w:hAnsi="Tahoma"/>
          <w:b/>
          <w:bCs/>
          <w:sz w:val="32"/>
          <w:szCs w:val="32"/>
          <w:lang w:val="ru-RU"/>
        </w:rPr>
        <w:t>Применение гравитационной градиентометрии в моделировании солевого бассейна</w:t>
      </w:r>
    </w:p>
    <w:p>
      <w:pPr>
        <w:pStyle w:val="Normal"/>
        <w:spacing w:lineRule="auto" w:line="27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рк А. Дэвис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и Джим Мартин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78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>1 Руководитель исследовательских работ,  компания ARKeX Ltd</w:t>
      </w:r>
    </w:p>
    <w:p>
      <w:pPr>
        <w:pStyle w:val="Normal"/>
        <w:spacing w:lineRule="auto" w:line="278"/>
        <w:rPr>
          <w:rFonts w:ascii="Tahoma" w:hAnsi="Tahoma" w:cs="Tahoma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  <w:t xml:space="preserve">2 Вице-президент по вопросам комплексных проектов и новых предприятий компании «CGGVeritas» </w:t>
      </w:r>
    </w:p>
    <w:p>
      <w:pPr>
        <w:pStyle w:val="Normal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spacing w:lineRule="auto" w:line="278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20"/>
          <w:szCs w:val="20"/>
          <w:lang w:val="ru-RU"/>
        </w:rPr>
        <w:t>Данная статья демонстрирует использование методики полного тензорного изображения поля градиентов силы тяжести (GGI) в качестве метода исследования в пределах района солевого бассейна. В мае 2010 года были получены данные по градиентам силы тяжести на территории окраин атлантического типа в Габоне площадью 9000 км² для: (1) сравнения и противопоставления метода GGI со «стандартными» методами наблюдения силы тяжести, (2) лучшего изображения карбонатных  / солевых структур, (3) демонстрации способности метода GGI отображать структуры в сверхглубоких водах и (4) демонстрации устойчивости массива данных GGI при хранении путем включения данных в общий процесс Моделирования сейсмических скоростей, что обеспечивает лучшее изображение подсолевой структуры. Данная статья представляет собой отчёт о результатах исследования и проводит параллели  между массивом данных из Габона и участками в Казахстане, где метод GGI способствовал бы моделированию солевых бассейнов.  Это будет сделано с помощью технико-экономического обоснования метода GGI, где трехмерная вводная модель основана на сейсмических данных, полученных  компанией «CGGV» на территории Северного Каспия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spacing w:lineRule="auto" w:line="27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Гравитационное градиентометрическое  построение изображений (GGI) является эффективным геофизическим методом, который обеспечивает высококачественное измерение гравитационного поля земли по сравнению с замерами, получаемыми при использовании обычных гравиметрических исследований. Между тем, как обычные гравиметрические исследования фиксируют один компонент трехкомпонентной гравитационной силы, обычно в вертикальной плоскости, Полное тензорное GGI измеряет производные всех трех компонентов во всех трех направлениях. Будучи дифференциальным измерением, Полное тензорное GGI является, по существу, более чувствительным к расстоянию массовой аномалии, что в прошлом приводило исследователей к неправильному мнению о полезности данного метода только при разрешении неглубоко залегающих структур. На самом деле, метод GGI успешно использовался для разрешения целевых структур на глубинах, превышающих 8 км, и это отчётливым образом продемонстрировано в массиве данных Габона, где на сейсмических данных, полученных в сверхглубоких водах, видна отличная корреляция солевых и карбонатных структур, а также фундамента. </w:t>
      </w:r>
    </w:p>
    <w:p>
      <w:pPr>
        <w:pStyle w:val="Normal"/>
        <w:spacing w:lineRule="auto" w:line="278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Помимо вышесказанного, настоящий документ показывает, каким образом сигналы, замеряемые градиентометром, также подходят для методики сбора данных с большим шагом между профилями, которая является более близкой к исследовательскому подходу в региональном стиле. Это связано, прежде всего, с тем, что</w:t>
      </w:r>
      <w:r>
        <w:rPr>
          <w:rFonts w:cs="Tahoma" w:ascii="Tahoma" w:hAnsi="Tahoma"/>
          <w:color w:val="000000"/>
          <w:sz w:val="20"/>
          <w:szCs w:val="20"/>
          <w:lang w:val="ru-RU"/>
        </w:rPr>
        <w:t xml:space="preserve"> технология GGI, использующая полный тензорный гравитационный градиентометр (FTGeX), позволяет работать в автономном режиме, поддерживает боковые направления и возможности обнаружения, что обеспечивает улучшенную интерполяцию между разведочными профилями. Одним словом, методика GGI обеспечивает повышенное разрешение и боковое позиционирование геологических структур по сравнению с обычными данными, о чем свидетельствует массив данных GGI Габона.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300990</wp:posOffset>
                </wp:positionV>
                <wp:extent cx="2057400" cy="288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авитационная градиентометрия - Gzz с применением 20 км высокочастотного фильтра показывает улучшенное выделение карбонатных (красным цветом) и солевых структур. Необходимо учитывать, к примеру, структурирование в пределах карбонатных структур, которое вызвано  увеличением пространственного и спектрального разреш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7.5pt;mso-wrap-distance-left:9.05pt;mso-wrap-distance-right:9.05pt;mso-wrap-distance-top:0pt;mso-wrap-distance-bottom:0pt;margin-top:23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8"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равитационная градиентометрия - Gzz с применением 20 км высокочастотного фильтра показывает улучшенное выделение карбонатных (красным цветом) и солевых структур. Необходимо учитывать, к примеру, структурирование в пределах карбонатных структур, которое вызвано  увеличением пространственного и спектрального раз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249295" cy="28936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1" t="10991" r="24771" b="3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9200</wp:posOffset>
                </wp:positionH>
                <wp:positionV relativeFrom="paragraph">
                  <wp:posOffset>73660</wp:posOffset>
                </wp:positionV>
                <wp:extent cx="1612900" cy="2139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 w:before="0" w:after="200"/>
                              <w:jc w:val="center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 xml:space="preserve">Элемент массива данных морской гравиметрии и исследования FTG на том же участке с приблизительно одинаковой плотностью разведочных профилей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8.5pt;mso-wrap-distance-left:9.05pt;mso-wrap-distance-right:9.05pt;mso-wrap-distance-top:0pt;mso-wrap-distance-bottom:0pt;margin-top:5.8pt;mso-position-vertical-relative:text;margin-left:2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8" w:before="0" w:after="200"/>
                        <w:jc w:val="center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  <w:t xml:space="preserve">Элемент массива данных морской гравиметрии и исследования FTG на том же участке с приблизительно одинаковой плотностью разведочных профиле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3171825" cy="304863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78" t="11324" r="241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004695</wp:posOffset>
                </wp:positionV>
                <wp:extent cx="1943100" cy="1752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считанный вертикальный градиент из морских гравиметрических (Gz) данных с 20 км высокочастотным фильтром, применяемым к существующим морским  гравиметрическим данны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8pt;mso-wrap-distance-left:9.05pt;mso-wrap-distance-right:9.05pt;mso-wrap-distance-top:0pt;mso-wrap-distance-bottom:0pt;margin-top:157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8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считанный вертикальный градиент из морских гравиметрических (Gz) данных с 20 км высокочастотным фильтром, применяемым к существующим морским  гравиметрическим данным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16:00Z</dcterms:created>
  <dc:creator>jmartin</dc:creator>
  <dc:description/>
  <cp:keywords/>
  <dc:language>en-US</dc:language>
  <cp:lastModifiedBy>Maruashvili, Nana</cp:lastModifiedBy>
  <dcterms:modified xsi:type="dcterms:W3CDTF">2010-12-20T04:16:00Z</dcterms:modified>
  <cp:revision>2</cp:revision>
  <dc:subject/>
  <dc:title>Application of Gravity Gradiometry in Salt Basin Modelling</dc:title>
</cp:coreProperties>
</file>